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/>
      </w:pPr>
      <w:commentRangeStart w:id="0"/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 poskytnutých za poslední 3 roky před zahájením zadávacího řízení, přičemž dodavatel je oprávněn doložit seznam významných služeb též na formuláři, který je přílohou č. 3 této zadávací dokumentace v souladu s pokyny uvedenými v tomto formuláři a této zadávací dokumentaci.</w:t>
      </w:r>
    </w:p>
    <w:p>
      <w:pPr>
        <w:pStyle w:val="Text"/>
        <w:rPr/>
      </w:pPr>
      <w:r>
        <w:rPr>
          <w:sz w:val="20"/>
          <w:szCs w:val="20"/>
          <w:lang w:eastAsia="cs-CZ"/>
        </w:rPr>
        <w:t>Dodavatel musí zároveň u každé významné služby doložit cenu a dobu jejího poskytnutí včetně identifikačních údajů zadavatele. Rovnocenným dokladem ve smyslu § 79 odst. 5 zákona k prokázání technické kvalifikace je též smlouva se zadavatelem a doklad o uskutečnění plnění dodavatele.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Významnou službou se rozumí služba spočívající v realizaci dodávka, montáž a seřízení čerpadla nebo soustrojí na přepravu ropných produktů do prostředí definovaných jako ZÓNA1 a provedení diagnostiky, přičemž z zakázek předložených dodavatelem v seznamu významných zakázek musí vyplývat, že dodavatel provedl alespoň: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2 (dvě) renovace (specifikace renovace je uvedena dále) čerpadel (např. čerpadla značky SIGMA – CEBV, CEMV, CGM, NEA, CES, ZOP, SVA, SVD, SLOVPUMP-TRADE neboli dřívější SIGMA Závadka – např. NVS, ISH Olomouc – NHD, NHJ, NCU, STERLING – např. MSL, MSM, KSB, ŠKODA, INGERSOLL, APOLLO, AMAG. aj.)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realizace diagnostiky minimálně na souboru 10 ks čerpadel nebo soustrojí a její vyhodnocení dle ČSN ISO 10816-7 v případě čerpadla a dle ČSN ISO 10816-7 a ČSN ISO 10816-3 v případě soustrojí.   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Specifikace renovace čerpadla/soustrojí: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z pozice, transport a jeho odvoz na servisní středisko dodavatele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(rozborka), stanovení opotřebení součástí a součástí k výměně,</w:t>
      </w:r>
    </w:p>
    <w:p>
      <w:pPr>
        <w:pStyle w:val="Text"/>
        <w:rPr/>
      </w:pPr>
      <w:r>
        <w:rPr>
          <w:sz w:val="20"/>
          <w:szCs w:val="20"/>
          <w:lang w:eastAsia="cs-CZ"/>
        </w:rPr>
        <w:t>abrazivní otryskání tělesa čerpadla, provedení vnějšího nátěru, výměna skladových nebo výroba nových dílů (rozměrová a materiálová deklarace)</w:t>
      </w:r>
    </w:p>
    <w:p>
      <w:pPr>
        <w:pStyle w:val="Text"/>
        <w:rPr/>
      </w:pPr>
      <w:r>
        <w:rPr>
          <w:sz w:val="20"/>
          <w:szCs w:val="20"/>
          <w:lang w:eastAsia="cs-CZ"/>
        </w:rPr>
        <w:t>sestavení čerpadla, tlakování čerpadla, popřípadě odzkoušení čerpadla na hydraulické zkušebně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zpětná montáž, ustavení a seřízení soustrojí u objednatele a jeho uvedení do provozu</w:t>
      </w:r>
      <w:r>
        <w:rPr>
          <w:sz w:val="20"/>
          <w:szCs w:val="20"/>
        </w:rPr>
        <w:t xml:space="preserve"> . Z toho alespoň v jednom roce byl u této služby celkový roční objem plnění minimálně ......................,- Kč (slovy: ................... českých) bez DPH.</w:t>
      </w:r>
      <w:commentRangeEnd w:id="0"/>
      <w:r>
        <w:commentReference w:id="0"/>
      </w:r>
      <w:r>
        <w:rPr>
          <w:rStyle w:val="Odkaznakoment"/>
          <w:rFonts w:cs="Times New Roman" w:ascii="Times New Roman" w:hAnsi="Times New Roman"/>
          <w:vanish w:val="false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225022278"/>
            <w:bookmarkStart w:id="1" w:name="__Fieldmark__0_222502227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225022278"/>
            <w:bookmarkStart w:id="3" w:name="__Fieldmark__1_222502227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225022278"/>
            <w:bookmarkStart w:id="5" w:name="__Fieldmark__2_222502227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225022278"/>
            <w:bookmarkStart w:id="7" w:name="__Fieldmark__3_222502227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225022278"/>
            <w:bookmarkStart w:id="9" w:name="__Fieldmark__4_222502227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225022278"/>
            <w:bookmarkStart w:id="11" w:name="__Fieldmark__5_222502227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nka Milan" w:date="2023-08-31T10:07:00Z" w:initials="T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stanoví žadatel v ZD, dát do souladu před podpisem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del w:id="0" w:author="Trnka Milan" w:date="2023-10-23T11:00:00Z">
      <w:r>
        <w:rPr>
          <w:rFonts w:cs="Arial" w:ascii="Arial" w:hAnsi="Arial"/>
          <w:sz w:val="20"/>
          <w:szCs w:val="20"/>
        </w:rPr>
        <w:delText>195</w:delText>
      </w:r>
    </w:del>
    <w:ins w:id="1" w:author="Trnka Milan" w:date="2023-10-23T11:00:00Z">
      <w:r>
        <w:rPr>
          <w:rFonts w:cs="Arial" w:ascii="Arial" w:hAnsi="Arial"/>
          <w:sz w:val="20"/>
          <w:szCs w:val="20"/>
        </w:rPr>
        <w:t>196</w:t>
      </w:r>
    </w:ins>
    <w:r>
      <w:rPr>
        <w:rFonts w:cs="Arial" w:ascii="Arial" w:hAnsi="Arial"/>
        <w:sz w:val="20"/>
        <w:szCs w:val="20"/>
      </w:rPr>
      <w:t xml:space="preserve">/23/OCN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ámcová dohoda na provádění diagnostiky, servisu a oprav čerpacích soustrojí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 jejich koupě, vč. připojení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0-23T09:00:00Z</dcterms:modified>
  <cp:revision>10</cp:revision>
  <dc:subject/>
  <dc:title>ČÁST 2</dc:title>
</cp:coreProperties>
</file>